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QA: Dubious FAQ versio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es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s/Gu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ennett, Sean A Reith and Craig Rich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inkfish)     (Lynscar)        (Fur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we were incredibly bored thinking of the hundreds of th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| BBS of the Univerity of Western Australia Comput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 09 380 1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re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sar@uniwa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ddt@uniwa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gr@cs.uwa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uctive re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@frey.newcastle.edu.au (Tokzic is a f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w@hebrew.cc.columbia.edu  (Followups are his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w@pandanus.ntu.edu.au     (Tanis is a wo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t@maria.wustl.edu        (Allandrick is a car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ju6@starbust.uscolo.edu   (Mermaid is not a 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mud X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dea.  Scott Goehring (scg@mentor.cc.purdu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s a mudlist, email hi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error message "cloning used object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class has been moved into the ga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5: move_object(this_object(), some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:  this_object()-&gt;move(some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rmally done in a reset() or create()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then the object can't be cloned. 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py in the game it is necessary to do some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scanf(file_name(this_object()), "%s#%d", str, i)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5: move_object(this_object(), some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: this_object()-&gt;move(some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really useful error message "cloning bad object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rying to clone an object whose path returns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d to creator_file() in master.c.  If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ne the object update creator_file() to return an e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valid to not be able to clone objects in 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inherit over #incl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nherits another it get a pointer to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variables that the inherited fil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Memory usage is reduced, there is only one cop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You can redefine functions, if you inherit file 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s womble() and you want to do something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imply redefine it, if you #inclu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efining the function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You can call back up the inheritance tree, again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efines womble() and you want to do some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still want to call the function in file A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::womb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Less preprocess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#include over inher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#includes another file, the code is tex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at the point of the #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ppropriate in some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You want #defines to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Good for 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nstant arrays are much kinder on memory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efine COLOURS ({ "red", "green", "blue", "octarine", "frog"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= COLOURS[bi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Clever #defines, the ones you don't use "disapp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If you are only ever going to use it in one plac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have the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M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d Institute.  (glare sulam).  We asked Sula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here, but he did not want to.  So we will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not tell you that the address is dogstar.cola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8.138.248.32) 5555, and under no circumstances will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nything else about it.  Hassle Sulam a lot,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LPMu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s (but we _might_ be bi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LP in LPMud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Penjsoe (he wrote the driver, well, mos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PAT_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pid.  You compile the driver with this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2.4.5 mudlib with the 3.0 driver.  (Rumoured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3.0.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t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Transfer Protocol.  Mostly-braindea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ranfering files from your local UNIX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(every MUD needs it, including ours, glare 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tped from rudolf.ethz.ch, it now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3.0 mudlib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currently in development there are several 3.0 mudlib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are not publicly available (sigh)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I  : The TMI mudlib (A team ef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 dogstar.colarado.edu 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world : The one from the ill fated Discworld IIU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's mudlib.n :  His development mudlib.  TMI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 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-DR -A etc mean on the end of the drive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he standar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  : Darker Realms (mostly written by Raist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: worf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: American? Version of the mudlib.. Or is th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dOs or somthing now?  This is the one TMI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: dogstar.colarado.edu 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mble : Shattered m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: mumble.umm.whatsie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: -Weird Mud  found in the discworld III mudli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 ucbvax.berkeley.edu in the /pub/games/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CC : (How the hell did you get a copy?) (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from: mullet.ucc.gu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CDLIB #defin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ately worth defining, gets rid of alot of dogma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 (COMPAT_MODE don't work so 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vantage of using COMPAT_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You've got to be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You don't have to think when transferring your 2.4.5 mud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0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vantage of using non COMPAT_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Bet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Objects have more control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an't use a 2.4.5 mu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Can't use a 2.4.5 castle, your mud might act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Because mudlibs have been re-written they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, rather than been glued together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elnet to a MU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.g.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tp castle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um, you're perpetuating the similarity between muds. 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vax.berkeley.edu pub/games/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DO exist, we fish from them regul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tp the driver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esting question.  Well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128.138.248.32(dogstar.colarado.edu) 5554  Ye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MI.... But log in as anonomous and look in the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I think you can get both -A and larses 3.1.1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copy of LPMud ported to nn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my ls not work? (i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problem is a badly defined security in ma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ix till you work out what you're doing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write() and valid_read() in master.c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SX Mud?  etc etc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graphical mud based around the LPMud dri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ients available for Amigas and X-Windo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internet (Ok, so you can use a modem...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ry it myself now, I did.) client for the PC i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.   Umm problem here, alcazar.cd.chalmers has gone aw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know any other site from which the things can be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copy of LPMud and client for VM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nasty rumour that people still use VMS..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?  And where can we get a client from (why do we want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ell us so we can degra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-clients--- Where to get the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weller wonder client for the mac, (for macs with Ma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 sumex-aim.stanford.edu  /info-mac/com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X Clients (for PC, X-windows,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 well.. Hmm, poor old alc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Client for use in internet (must be net connected)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 P.S.Haight@cornell.ed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information see the rec.games.mud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compile LPMud under System 5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up, no, only kidding, ftp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x the quicktyper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Make sure no alias contains the string "^!"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a simple sscanf() in the alias creat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ck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rm /obj/quickty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x the mone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_object() the player _after_ forcing the ol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x the self-promotion bug in 2.4.5? (not 3.0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hange valid_write() in the driver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layers/name/* rather than /players/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Use a login object which check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logging in and dests unauthoris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s levels outrank their names (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one, somebody are pretty lowly ra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Use 3.0 in COMPA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Even better use 3.0 in non COMPA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(a) and (b) fix two different verion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static, nomask and pr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re not saved with save_object()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cannot be call_other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nd functions can only be referenc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, other files that inherit it can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nd functions cannot be redefined (up the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my monster move?  (2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the proble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_harry_and_move_him_to_this_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all_the_room_setup_bi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bove room is created, harry will be moved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every time reset is called.  Then,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eset is called, ie the creation call of reset with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 then it will proceed on to set up things o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things that are set up are the exits.  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ved into the room, the exits are added as the move_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Now when the first harry is moved into the roo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its.   Consequently, the first harry has no exit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can leave the room.  To fix the problem, do the follow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!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all_the_room_setup_bi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_harry_and_move_him_to_this_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 your problems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 are all wondering about those strange types and what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here is the summary in the DONE file of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ic' variables: Will not be saved at save_object(), nor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_object(). 'static' functions can not be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). 'static' inheritance will make all inherit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vate' variables and functions: Can not be accessed by a sub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ing their definitions. Functions can not be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). 'private' inheritance will make al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riva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mask' functions and variables can not be redefined by a sub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mask' inheritance will make all inherited definitions 'no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blic' variables and functions can be redefined by a sub cla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been inherited 'private'ly. 'public' inheritance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herited definitions 'publi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'protected' is reserved, but does not mean anything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x an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Get a drink (CAFFEINE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Stare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Eat a slice of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Go away,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Reali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G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Try and remember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Remember, and realise you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goto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) Use the force, re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) Debu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win a cooki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t we would appreciate it if you would mail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wberr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Kim Seb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 is a strange physics person that wanted a men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QA.  He does odd things with telescopes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him at kim@merlin.anu.edu.au for more details.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Kim is a h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okzic was very depressed he didnt get any mail last time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c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. less.  &lt;- we did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S. No it wasn't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righten your day for making i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urple anchovies made with large yellow sl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